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bookmarkStart w:id="0" w:name="Par1"/>
      <w:bookmarkEnd w:id="0"/>
      <w:r>
        <w:rPr>
          <w:sz w:val="28"/>
          <w:szCs w:val="28"/>
        </w:rPr>
        <w:t xml:space="preserve">ФИНАНСОВ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БАЙКАЛОВ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 августа 2019 г.                                                              № 6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 утверждении Методики планирования бюджетных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ассигнований местного бюджета на 2020 год и плановый период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2021 и 2022 годов</w:t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 статьей 174.2 Бюджетного кодекса Российской Федераци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КАЗЫВ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етодику планирования бюджетных ассигнований местного бюджета на 2020 год и плановый период 2021 и 2022 годов (прилагается).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Методику планирования бюджетных ассигнований местного бюджета на 2020 год и плановый период 2021 и 2022 годов довести до главных распорядителей бюджетных средств в электронном виде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 исполнения настоящего Приказа возложить на заместителя начальника финансового управления – начальника бюджетного отдела Матасову Н.Ю. </w:t>
      </w:r>
    </w:p>
    <w:p>
      <w:pPr>
        <w:pStyle w:val="Normal"/>
        <w:tabs>
          <w:tab w:val="clear" w:pos="708"/>
          <w:tab w:val="left" w:pos="9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О.А.Трапезников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7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Утверждена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казом Финансового управления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Администрации МО Байкаловский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ый район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 12.08.2019 года № 69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я бюджетных ассигнований местного бюджет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плановый период 2021 и 2022 годов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" w:name="Par796"/>
      <w:bookmarkStart w:id="2" w:name="Par783"/>
      <w:bookmarkStart w:id="3" w:name="Par28"/>
      <w:bookmarkEnd w:id="1"/>
      <w:bookmarkEnd w:id="2"/>
      <w:bookmarkEnd w:id="3"/>
      <w:r>
        <w:rPr/>
        <w:t xml:space="preserve"> </w:t>
      </w:r>
      <w:r>
        <w:rPr/>
        <w:t xml:space="preserve">1. </w:t>
      </w:r>
      <w:r>
        <w:rPr>
          <w:sz w:val="28"/>
          <w:szCs w:val="28"/>
        </w:rPr>
        <w:t xml:space="preserve">Настоящая Методика планирования бюджетных ассигнований местного бюджета на 2020 год  и плановый период  2021 и 2022 годов (далее - Методика) разработана в соответствии с требованиями пункта 1 статьи 174.2 Бюджетного </w:t>
      </w:r>
      <w:hyperlink r:id="rId2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, Положением о бюджетном процессе в муниципальном образовании Байкаловский муниципальный район, утвержденным Решением Думы МО Байкаловский муниципальный район от 28.11.2013 № 128 (с изменениями, внесенными решениями от 27.11.2014 №193, 05.11.2015 № 261, от 31.03.2016 № 297, от 31.05.2016 № 304, от 29.07.2016 № 311, от 25.09.2017 № 82, от 29.11.2017 № 93), Положением о бюджетном процессе в муниципальном образовании Баженовское сельское поселение, утвержденным Решением Думы МО Баженовское сельское поселение от 16.12.2013 № 22 (с изменениями, внесенными решениями от 29.12.2014 №107, от 07.12.2015 № 74, от 26.05.2016 № 25, от 29.07.2016 № 36, от 28.09.2017 № 7, от 16.11.2017 № 16), Положением о бюджетном процессе в муниципальном образовании Байкаловского сельского поселения, утвержденным Решением Думы МО Байкаловского сельского поселения 27.12.2013 № 36 (с изменениями, внесенными решениями от 30.12.2014 № 84, от 27.11.2015 № 71, от 26.05.2016 № 29, от 29.07.2016 № 38, от 28.09.2017 № 8, от 30.11.2017 № 19), Положением о бюджетном процессе в муниципальном образовании Краснополянское сельское поселение, утвержденным Решением Думы  Краснополянского сельского поселения от 27.12.2013 № 24 (с изменениями, внесенными решениями от 25.12.2014 № 81, от 28.12.2015 № 138, от 29.06.2016 № 179, от 29.07.2016 № 183, 26.09.2017 № 5, от 27.11.2017 № 19), Распоряжением Администрации МО Байкаловский муниципальный район от 24.06.2019 № 168-р «Об утверждении Плана мероприятий по составлению проекта бюджета МО Байкаловский муниципальный район на 2020 год и плановый период 2021 и 2022 годов», Распоряжением Администрации МО Баженовское сельское поселение от 26.06.2019 № 66 «Об утверждении Плана мероприятий по составлению проекта бюджета МО Баженовское сельское поселение на 2020 год и плановый период 2021 и 2022 годов»,  Распоряжением Главы МО Байкаловского сельского поселения от  26.06.2019 № 107/од-р «Об утверждении Плана мероприятий по составлению проекта бюджета МО Байкаловского сельского поселения на 2020 год и плановый период 2021 и 2022 годов»,  Распоряжением Главы МО Краснополянское сельское поселение от 26.06.2019 № 75 «Об утверждении Плана мероприятий по составлению проекта бюджета МО Краснополянское сельское поселение на 2020 год и плановый период 2021 и 2022 годов»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Настоящая Методика применяется при планировании бюджетных ассигнований на исполнение действующих и принимаемых расходных обязательств муниципальных образований, входящих в состав Байкаловского муниципального района, на стадии формирования проектов бюджетов муниципальных образований Байкаловского муниципального района на 2020 год и плановый период 2021 и 2022 год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Планирование бюджетных ассигнований местного бюджета  на 2020 год и плановый период 2021 и 2022 годов осуществляется с учето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еобходимости финансового обеспечения реализации региональных проектов, направленных на достижение в Свердловской области целей, задач и целевых показателей по направлениям, предусмотренным </w:t>
      </w:r>
      <w:hyperlink r:id="rId3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ценарных условий, основных параметров прогноза социально-экономического развития Российской Федерации и предельных уровней цен (тарифов) на услуги компаний инфраструктурного сектора на очередной финансовый год и на плановый период, разрабатываемых Министерством экономического развития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х направлений бюджетной и налоговой политики Свердловской области на 2019 год и плановый период 2020 и 2021 годов и долговой политики Свердловской области на 2019 год и плановый период 2020 и 2021 годов, утвержденных Указом Губернатора Свердловской области  от 15.10.2018 № 504-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атегии социально-экономического развития муниципального образования Байкаловский муниципальный район на 2018 -2035 год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казателей прогноза социально-экономического развития муниципальных образований, входящих в состав Байкаловского муниципального района, на среднесрочный пери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юджетных  прогнозов муниципальных образований, входящих в состав муниципального района, на долгосрочный пери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нализа изменений структуры и перераспределения расходов мест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зменений численности муниципальных служащих, работников органов местного самоуправления и  работников муниципальных учреж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ъемов доходов, получаемых муниципальными казенными учреждениями от оказания платных услуг, а так же средств, получаемых от иной приносящей доходы деятельности и зачисляемых в местный бюдже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ов мероприятий по оздоровлению финансов муниципальных образований, входящих в состав Байкало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Планирование бюджетных ассигнований местного бюджета осуществляется в соответствии со </w:t>
      </w:r>
      <w:hyperlink r:id="rId4">
        <w:r>
          <w:rPr>
            <w:rStyle w:val="InternetLink"/>
            <w:sz w:val="28"/>
            <w:szCs w:val="28"/>
          </w:rPr>
          <w:t>статьей 69</w:t>
        </w:r>
      </w:hyperlink>
      <w:r>
        <w:rPr>
          <w:sz w:val="28"/>
          <w:szCs w:val="28"/>
        </w:rPr>
        <w:t xml:space="preserve"> Бюджетного кодекса Российской Федерации по видам бюджетных ассигнований, указанным в </w:t>
      </w:r>
      <w:hyperlink w:anchor="Par918">
        <w:r>
          <w:rPr>
            <w:rStyle w:val="InternetLink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к настоящей Методик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4" w:name="Par815"/>
      <w:bookmarkStart w:id="5" w:name="Par815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1.ОБЩИЕ ПОЛОЖЕНИЯ ПЛАНИРОВАНИЯ БЮДЖЕТНЫХ АССИГНОВАНИЙ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Планирование объемов бюджетных ассигнований осуществляется главными распорядителями бюджетных средств в зависимости от вида бюджетных ассигнований одним из следующих метод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>нормативным методом,</w:t>
      </w:r>
      <w:r>
        <w:rPr>
          <w:sz w:val="28"/>
          <w:szCs w:val="28"/>
        </w:rPr>
        <w:t xml:space="preserve"> когда расчет бюджетных ассигнований производится на основе условных расчетных нормативов, а также нормативов, утвержденных соответствующими нормативными правовыми акт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>методом индексации</w:t>
      </w:r>
      <w:r>
        <w:rPr>
          <w:sz w:val="28"/>
          <w:szCs w:val="28"/>
        </w:rPr>
        <w:t>, когда расчет бюджетных ассигнований производится путем индексации на индекс потребительских цен (далее - уровень инфляции) объема бюджетных ассигнований текущего (отчетного) финансового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>плановым методом,</w:t>
      </w:r>
      <w:r>
        <w:rPr>
          <w:sz w:val="28"/>
          <w:szCs w:val="28"/>
        </w:rPr>
        <w:t xml:space="preserve"> когда расчет бюджетных ассигнований производится в соответствии с показателями, указанными в нормативных правовых актах, муниципальных программах, принятых в установленном порядке, договорах (соглашениях), заключенных муниципальными образованиями (от имени муниципальных образований), актах местных администрац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>иным методом</w:t>
      </w:r>
      <w:r>
        <w:rPr>
          <w:sz w:val="28"/>
          <w:szCs w:val="28"/>
        </w:rPr>
        <w:t>, отличным от вышеуказанных метод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ланирование бюджетных ассигнований осуществляется раздельно по </w:t>
      </w:r>
      <w:r>
        <w:rPr>
          <w:b/>
          <w:sz w:val="28"/>
          <w:szCs w:val="28"/>
        </w:rPr>
        <w:t>действующим и принимаемым</w:t>
      </w:r>
      <w:r>
        <w:rPr>
          <w:sz w:val="28"/>
          <w:szCs w:val="28"/>
        </w:rPr>
        <w:t xml:space="preserve"> расходным обязательства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 МЕТОДИКА ПЛАНИРОВАНИЯ БЮДЖЕТНЫХ АССИГНОВАНИЙ НА ИСПОЛНЕНИЕ  ДЕЙСТВУЮЩИХ И ПРИНИМАЕМЫХ РАСХОДНЫХ ОБЯЗАТЕЛЬСТВ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Базовым периодом для формирования объемов действующих расходных обязательств принимаются показатели местного бюджета 2019 года с учетом изменений, внесенных  по состоянию на 01 июля 2019 года, при этом базовые показатели корректируются по следующим основания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b/>
          <w:sz w:val="28"/>
          <w:szCs w:val="28"/>
        </w:rPr>
        <w:t xml:space="preserve"> сокращение (увеличение) расходов</w:t>
      </w:r>
      <w:r>
        <w:rPr>
          <w:sz w:val="28"/>
          <w:szCs w:val="28"/>
        </w:rPr>
        <w:t xml:space="preserve"> в результате проведения структурных и организационных преобразований в установленных сферах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</w:t>
      </w:r>
      <w:r>
        <w:rPr>
          <w:b/>
          <w:sz w:val="28"/>
          <w:szCs w:val="28"/>
        </w:rPr>
        <w:t xml:space="preserve"> уменьшение расходов,</w:t>
      </w:r>
      <w:r>
        <w:rPr>
          <w:sz w:val="28"/>
          <w:szCs w:val="28"/>
        </w:rPr>
        <w:t xml:space="preserve"> производимых в соответствии с разовыми решениями, и расходов по реализации решений, срок действия которых ограничен 2019 год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b/>
          <w:sz w:val="28"/>
          <w:szCs w:val="28"/>
        </w:rPr>
        <w:t xml:space="preserve"> уменьшение расходов </w:t>
      </w:r>
      <w:r>
        <w:rPr>
          <w:sz w:val="28"/>
          <w:szCs w:val="28"/>
        </w:rPr>
        <w:t xml:space="preserve"> на сумму кредиторской задолженности, числящейся по состоянию на 01.01.2019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b/>
          <w:sz w:val="28"/>
          <w:szCs w:val="28"/>
        </w:rPr>
        <w:t xml:space="preserve">уменьшение расходов, </w:t>
      </w:r>
      <w:r>
        <w:rPr>
          <w:sz w:val="28"/>
          <w:szCs w:val="28"/>
        </w:rPr>
        <w:t xml:space="preserve">осуществляемых в течение 2019 года за счет средств бюджетов других уровней бюджетной системы Российской Федераци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 По решениям, реализация которых осуществляется в 2019 году не с начала года и будет продолжена в 2020 году, производится  </w:t>
      </w:r>
      <w:r>
        <w:rPr>
          <w:b/>
          <w:sz w:val="28"/>
          <w:szCs w:val="28"/>
        </w:rPr>
        <w:t xml:space="preserve">досчёт объемов </w:t>
      </w:r>
      <w:r>
        <w:rPr>
          <w:sz w:val="28"/>
          <w:szCs w:val="28"/>
        </w:rPr>
        <w:t>бюджетных ассигнований до годовой потребности, с дальнейшей их индексацией на 2020 год в установленном размере, если это предусмотрено нормативными правовыми актами, служащими основаниями для возникновения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Средства  федерального и областного бюджета на 2020 год и плановый период 2021 и 2022 годов учитываются в соответствии с бюджетными ассигнованиями, предусмотренными проектом Областного закона «Об областном бюджете на 2020 год и плановый период 2021 и 2022 годов» в части ассигнований на 2020 год, а так же необходимостью принятия решений о заключении муниципальных контрактов, предметами которых являются выполнение работ, оказание услуг, длительность цикла выполнения, оказания которых превышает срок действия бюджетных обязательств 2020 года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 Объем бюджетных ассигнований на оказание муниципальных услуг (выполнение работ) в 2020 году и плановом периоде 2021 и 2022 годов рассчитыва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 xml:space="preserve">1) по каждой муниципальной услуге (работе), оказываемой (выполняемой) муниципальным казенным учреждением - </w:t>
      </w:r>
      <w:r>
        <w:rPr>
          <w:b/>
        </w:rPr>
        <w:t>нормативным методом</w:t>
      </w:r>
      <w:r>
        <w:rPr/>
        <w:t xml:space="preserve"> в соответствии с порядком формирования муниципального задания в отношении муниципальных учреждений и финансового обеспечения выполнения муниципальных задан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случае если казенному учреждению не устанавливается муниципальное задание на оказание муниципальных услуг (выполнение работ), объем бюджетных ассигнований на обеспечение выполнения функций казенных учреждений рассчитывается в следующем порядк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а) на оплату труда работников казенных учреждений, денежное содержание (денежное вознаграждение, заработную плату) работников органов местного самоуправления, лиц, замещающих муниципальные должности, муниципальных служащих, иных категорий работников, командировочные и иные выплаты - </w:t>
      </w:r>
      <w:r>
        <w:rPr>
          <w:b/>
        </w:rPr>
        <w:t>плановым методом</w:t>
      </w:r>
      <w:r>
        <w:rPr/>
        <w:t xml:space="preserve"> в соответствии с трудовыми договорами (служебными контрактами, контрактами), законодательством Свердловской области и муниципальными нормативными актами.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ы бюджетных ассигнований на оплату труда отдельных категорий  работников муниципальных учреждений образования и культуры следует рассчитывать с учетом следующих коэффициентов  индексации  фондов оплаты труда: с 1 января 2020 года – 1,05, с 1 января 2021 года – 1,06, с 1 января 2022 года – 1,068, определенных исходя из прогнозных значений среднемесячного дохода от трудовой деятельности в Свердловской области в 2020 году в размере 38 003 рубля, в 2021 году –4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83 рубля, в 2022 году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3 022 руб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ы бюджетных ассигнований на оплату труда работников муниципальных учреждений в связи с ростом потребительских цен на товары и услуги рассчитываются с учетом следующих коэффициентов  индексации  фондов оплаты труд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тников   дошкольных и общеобразовательных организаций (за исключением педагогических, инженерно-технических, административно-хозяйственных, производственных, учебно-вспомогательных, медицинских и иных работников, осуществляющих вспомогательные функции, перечень которых устанавливается Министерством общего и профессионального образования Свердловской области)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тников организаций дополнительного образования детей (за исключением педагогических)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ботников организаций физической культуры и спорт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ботников единых дежурно-диспетчерских служб                                   с 1 октября  2020 года – 1,038, с 1 октября 2021 года – 1,04, с 1 октября 2022 года – 1,04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ников органов местного самоуправления с 1 октября 2020 года – 1,038, с 1 октября 2021 года – 1,04, с 1 октября 2022 года – 1,0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>Объемы бюджетных ассигнований на оплату труда работников муниципальных учреждений, заработная плата которых ниже минимального размера оплаты труда, планируются в размере  величины прожиточного минимума трудоспособного населения в целом по Российской Федерации за второй квартал 2019 года (12 130 руб. в месяц)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а уплату налогов, сборов и иных обязательных платежей в бюджетную систему Российской Федерации отдельно по видам налогов, сборов и иных обязательных платежей с учетом прогнозируемого объёма налоговой базы и значения средней налоговой ставк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) на закупку товаров, работ, услуг для обеспечения муниципальных нужд  - </w:t>
      </w:r>
      <w:r>
        <w:rPr>
          <w:b/>
          <w:sz w:val="28"/>
          <w:szCs w:val="28"/>
        </w:rPr>
        <w:t>плановым методом</w:t>
      </w:r>
      <w:r>
        <w:rPr>
          <w:sz w:val="28"/>
          <w:szCs w:val="28"/>
        </w:rPr>
        <w:t xml:space="preserve"> в соответствии с планами закуп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эффициент индексации цен на иные товары и  услуги с 1 января  2020 года – 1,038, с 1 января 2021 года – 1,04, с 1 января  2022 года – 1,04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 предоставление субсидий бюджетным и автономным учреждениям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 xml:space="preserve">субсидии на финансовое обеспечение выполнения муниципального задания </w:t>
      </w:r>
      <w:r>
        <w:rPr>
          <w:b/>
        </w:rPr>
        <w:t>нормативным методом</w:t>
      </w:r>
      <w:r>
        <w:rPr/>
        <w:t xml:space="preserve"> в соответствии с порядками формирования муниципального задания в отношении муниципальных учреждений и финансового обеспечения выполнения муниципальных заданий, установленных постановлениями администраций муниципальных образований Байкаловского муниципального района (далее – местных администраций)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субсидии на иные цели - </w:t>
      </w:r>
      <w:r>
        <w:rPr>
          <w:b/>
        </w:rPr>
        <w:t>плановым методом</w:t>
      </w:r>
      <w:r>
        <w:rPr/>
        <w:t xml:space="preserve"> в соответствии с порядками предоставления субсидий муниципальным бюджетным и автономным учреждениям Байкаловского муниципального района на иные цели, установленными постановлениями местных администраций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субсидии на осуществление капитальных вложений в объекты муниципальной собственности - </w:t>
      </w:r>
      <w:r>
        <w:rPr>
          <w:b/>
        </w:rPr>
        <w:t>плановым методом</w:t>
      </w:r>
      <w:r>
        <w:rPr/>
        <w:t xml:space="preserve"> в соответствии с муниципальными программами, предусматривающими расходы на осуществление капитальных вложений в объекты муниципальной собственности Байкаловского муниципального района и сельских поселений, входящих в его состав, утвержденными постановлениями местных администраций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3) на закупку товаров, работ и услуг для обеспечения муниципальных нужд (за исключением бюджетных ассигнований для обеспечения выполнения функций казенного учреждения и бюджетных ассигнований на осуществление бюджетных инвестиций в объекты муниципальной собственности казенных учреждений), в том числе в целях оказания муниципальных услуг физическим и юридическим лицам - </w:t>
      </w:r>
      <w:r>
        <w:rPr>
          <w:b/>
        </w:rPr>
        <w:t>плановым</w:t>
      </w:r>
      <w:r>
        <w:rPr/>
        <w:t xml:space="preserve"> </w:t>
      </w:r>
      <w:r>
        <w:rPr>
          <w:b/>
        </w:rPr>
        <w:t>методом</w:t>
      </w:r>
      <w:r>
        <w:rPr/>
        <w:t xml:space="preserve"> в соответствии с планами закупок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4) на осуществление бюджетных инвестиций в объекты муниципальной собственности рассчитывается </w:t>
      </w:r>
      <w:r>
        <w:rPr>
          <w:b/>
        </w:rPr>
        <w:t>плановым методом</w:t>
      </w:r>
      <w:r>
        <w:rPr/>
        <w:t>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5) на предоставление субсидий некоммерческим организациям, не являющимся муниципальными учреждениями, в том числе в соответствии с договорами (соглашениями) на оказание указанными организациями муниципальных услуг (выполнение работ) физическим и (или) юридическим лицам  - </w:t>
      </w:r>
      <w:r>
        <w:rPr>
          <w:b/>
        </w:rPr>
        <w:t>плановым методом</w:t>
      </w:r>
      <w:r>
        <w:rPr/>
        <w:t xml:space="preserve"> в соответствии с порядками определения объема и предоставления указанных субсидий, утверждаемыми местными администрациям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0. Объем бюджетных ассигнований на социальное обеспечение населения рассчитывается по каждому виду обязательств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) на исполнение публичных обязательств в виде бюджетных ассигнований на предоставление социальных выплат гражданам либо на приобретение товаров, работ, услуг в пользу граждан для обеспечения их нужд в целях реализации мер социальной поддержки населения:</w:t>
      </w:r>
    </w:p>
    <w:p>
      <w:pPr>
        <w:pStyle w:val="ConsPlusNormal"/>
        <w:ind w:firstLine="540"/>
        <w:jc w:val="both"/>
        <w:rPr/>
      </w:pPr>
      <w:r>
        <w:rPr>
          <w:b/>
        </w:rPr>
        <w:t>нормативным методом</w:t>
      </w:r>
      <w:r>
        <w:rPr/>
        <w:t xml:space="preserve"> путем умножения планируемого норматива на прогнозируемую численность физических лиц, являющихся получателями выплат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2) на исполнение публичных нормативных обязательств в виде пенсий, пособий, компенсаций и других социальных выплат, а также осуществления мер социальной поддержки населения </w:t>
      </w:r>
      <w:r>
        <w:rPr>
          <w:b/>
        </w:rPr>
        <w:t>нормативным методом</w:t>
      </w:r>
      <w:r>
        <w:rPr/>
        <w:t xml:space="preserve"> путем умножения планируемого норматива на прогнозируемую численность физических лиц, являющихся получателями выплат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Для бюджетных ассигнований, объем которых рассчитывается методом, отличным от нормативного, расчет осуществляется в соответствии с утвержденным порядком предоставления социальных выплат гражданам либо порядком на приобретение товаров, работ, услуг в пользу граждан для обеспечения их нужд в целях реализации мер социальной поддержки насе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 расчете объема бюджетных ассигнований на исполнение публичных нормативных обязательств в виде пенсий, пособий, компенсаций и других социальных выплат учитываются расходы, связанные с оплатой услуг по осуществлению доставки и пересылки указанных социальных выплат в пределах 1,5 процента от расходов на исполнение публичных нормативных обязательств без учета налога на добавленную стоимость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1. Объем бюджетных ассигнований на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рассчитывается </w:t>
      </w:r>
      <w:r>
        <w:rPr>
          <w:b/>
        </w:rPr>
        <w:t>плановым методом</w:t>
      </w:r>
      <w:r>
        <w:rPr/>
        <w:t>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2.</w:t>
      </w:r>
      <w:r>
        <w:rPr/>
        <w:t xml:space="preserve"> </w:t>
      </w:r>
      <w:r>
        <w:rPr>
          <w:sz w:val="28"/>
          <w:szCs w:val="28"/>
        </w:rPr>
        <w:t xml:space="preserve">Объем бюджетных ассигнований на исполнение обязательств </w:t>
      </w:r>
      <w:r>
        <w:rPr>
          <w:b/>
          <w:sz w:val="28"/>
          <w:szCs w:val="28"/>
        </w:rPr>
        <w:t>по предоставлению дотаций</w:t>
      </w:r>
      <w:r>
        <w:rPr>
          <w:sz w:val="28"/>
          <w:szCs w:val="28"/>
        </w:rPr>
        <w:t xml:space="preserve"> на выравнивание бюджетной обеспеченности сельских поселений рассчитывается в соответствии с Методикой для расчета дотац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юджетные ассигнования на исполнение обязательств по предоставлению иных межбюджетных трансфертов – </w:t>
      </w:r>
      <w:r>
        <w:rPr>
          <w:b/>
          <w:sz w:val="28"/>
          <w:szCs w:val="28"/>
        </w:rPr>
        <w:t>плановым методом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3.</w:t>
      </w:r>
      <w:r>
        <w:rPr/>
        <w:t xml:space="preserve"> </w:t>
      </w:r>
      <w:r>
        <w:rPr>
          <w:sz w:val="28"/>
          <w:szCs w:val="28"/>
        </w:rPr>
        <w:t xml:space="preserve">Объем бюджетных ассигнований </w:t>
      </w:r>
      <w:r>
        <w:rPr>
          <w:b/>
          <w:sz w:val="28"/>
          <w:szCs w:val="28"/>
        </w:rPr>
        <w:t>на обслуживание муниципальн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лга</w:t>
      </w:r>
      <w:r>
        <w:rPr>
          <w:sz w:val="28"/>
          <w:szCs w:val="28"/>
        </w:rPr>
        <w:t xml:space="preserve"> рассчитывается на очередной финансовый год плановым методом в соответствии с Соглашениями, определяющими условия привлечения муниципальных долговых обязательств муниципальных образований Байкаловского района, на плановый период – иным методом расч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 xml:space="preserve">14. Объем бюджетных ассигнований на исполнение судебных актов по искам к муниципальным образованиям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, рассчитывается </w:t>
      </w:r>
      <w:r>
        <w:rPr>
          <w:b/>
        </w:rPr>
        <w:t>методом индексации</w:t>
      </w:r>
      <w:r>
        <w:rPr/>
        <w:t xml:space="preserve"> на уровень инфляции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БАиса(i) = БАиса(i-1) x И(i), где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БАиса(i) - объем бюджетных ассигнований на исполнение судебных актов в i-ом году;</w:t>
      </w:r>
    </w:p>
    <w:p>
      <w:pPr>
        <w:pStyle w:val="ConsPlusNormal"/>
        <w:ind w:firstLine="540"/>
        <w:jc w:val="both"/>
        <w:rPr/>
      </w:pPr>
      <w:r>
        <w:rPr/>
        <w:t>БАиса(i-1) - объем бюджетных ассигнований на исполнение судебных актов в году, предшествующем i-му году;</w:t>
      </w:r>
    </w:p>
    <w:p>
      <w:pPr>
        <w:pStyle w:val="ConsPlusNormal"/>
        <w:ind w:firstLine="540"/>
        <w:jc w:val="both"/>
        <w:rPr/>
      </w:pPr>
      <w:r>
        <w:rPr/>
        <w:t>И(i) - уровень инфляции в i-ом году;</w:t>
      </w:r>
    </w:p>
    <w:p>
      <w:pPr>
        <w:pStyle w:val="ConsPlusNormal"/>
        <w:ind w:firstLine="540"/>
        <w:jc w:val="both"/>
        <w:rPr/>
      </w:pPr>
      <w:r>
        <w:rPr/>
        <w:t>i - соответствующий финансовый год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5. Планирование объемов бюджетных ассигнований на исполнение </w:t>
      </w:r>
      <w:r>
        <w:rPr>
          <w:b/>
        </w:rPr>
        <w:t>принимаемых расходных</w:t>
      </w:r>
      <w:r>
        <w:rPr/>
        <w:t xml:space="preserve"> обязательств муниципальных образований, входящих в состав Байкаловского муниципального района, осуществляется главными распорядителями бюджетных средств при условии финансового обеспечения действующих расходных обязательств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6. Объем бюджетных ассигнований на исполнение принимаемых обязательств муниципальных образований включает в себя расходы на реализацию планируемых к принятию нормативных правовых актов и рассчитывается по соответствующим видам бюджетных обязательств </w:t>
      </w:r>
      <w:r>
        <w:rPr>
          <w:b/>
        </w:rPr>
        <w:t>указанными выше методами расчета.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Планирование бюджетных ассигнований на исполнение </w:t>
      </w:r>
      <w:r>
        <w:rPr>
          <w:b/>
          <w:sz w:val="28"/>
          <w:szCs w:val="28"/>
        </w:rPr>
        <w:t>принимаемых обязательств</w:t>
      </w:r>
      <w:r>
        <w:rPr>
          <w:sz w:val="28"/>
          <w:szCs w:val="28"/>
        </w:rPr>
        <w:t xml:space="preserve"> муниципальных программ муниципальных образований Байкаловского района производится с учетом результатов оценки  эффективности реализации муниципальных программ по итогам предыдущего года, проведенной в соответствии с Методикой оценки эффективности реализации муниципальных программ Байкаловского район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bookmarkStart w:id="6" w:name="Par911"/>
      <w:bookmarkEnd w:id="6"/>
      <w:r>
        <w:rPr>
          <w:sz w:val="16"/>
          <w:szCs w:val="16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к Методике планирования</w:t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бюджетных ассигнований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16"/>
          <w:szCs w:val="16"/>
        </w:rPr>
        <w:t>местного бюджета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16"/>
          <w:szCs w:val="16"/>
        </w:rPr>
        <w:t>на 2020 год</w:t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и плановый период 2021 и 2022 годов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7" w:name="Par918"/>
      <w:bookmarkEnd w:id="7"/>
      <w:r>
        <w:rPr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ИДОВ БЮДЖЕТНЫХ АССИГНОВАНИ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24"/>
        <w:gridCol w:w="2721"/>
        <w:gridCol w:w="11415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а бюджетного ассигнования</w:t>
            </w:r>
          </w:p>
        </w:tc>
        <w:tc>
          <w:tcPr>
            <w:tcW w:w="1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вида бюджетного ассигнова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казание муниципальных услуг (выполнение работ)</w:t>
            </w:r>
          </w:p>
        </w:tc>
        <w:tc>
          <w:tcPr>
            <w:tcW w:w="1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1.1. Обеспечение выполнения функций казенных учреждений, в том числе по оказанию муниципальных услуг (выполнению работ) физическим и (или) юридическим лицам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оплата труда работников казенных учреждений, денежное содержание (денежное вознаграждение, заработную плату) работников органов местного самоуправления сельских поселений и муниципального района, лиц, замещающих  муниципальные  должности, муниципальных служащих, командировочные и иные выплаты в соответствии с трудовыми договорами (служебными контрактами, контрактами), законодательством Российской Федерации и законодательством Свердловской области, нормативными актами муниципальных образований Байкалов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закупки  товаров, работ,  услуг для обеспечения муниципальных нужд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уплата налогов, сборов и иных обязательных платежей в бюджетную систему Российской Федераци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возмещение вреда, причиненного казенным учреждением при осуществлении его деятельно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1.2. Предоставление субсидий бюджетным и автономным учреждениям, включая субсидии на финансовое обеспечение выполнения ими муниципального задани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Закупка товаров, работ и услуг для обеспечения муниципальных нужд (за исключением бюджетных ассигнований для обеспечения выполнения функций казенного учреждения и бюджетных ассигнований на осуществление бюджетных инвестиций в объекты муниципальной собственности казенных учреждений), в том числе в целях оказания муниципальных услуг физическим и юридическим лицам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1.4. Осуществление бюджетных инвестиций в объекты муниципальной собственност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1.5. Предоставление субсидий некоммерческим организациям, не являющимся муниципальными учреждениями, в том числе в соответствии с договорами (соглашениями) на оказание указанными организациями муниципальных услуг (выполнение работ) физическим (или) юридическим лицам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.1. Публичные обязательства в виде бюджетных ассигнований на предоставление социальных выплат гражданам либо на приобретение товаров, работ, услуг в пользу граждан для обеспечения их нужд в целях реализации мер социальной поддержки населени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.2. Публичные нормативные обязательства в виде пенсий, пособий, компенсаций и других социальных выплат, а также осуществления мер социальной поддержки насел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3.1.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,  выполнением работ, оказанием услуг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Субсидии некоммерческим организациям, не являющимся муниципальными учреждениями, в том числе в виде имущественного взнос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1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4.1. Дотации на выравнивание бюджетной обеспеченности поселений;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Иные межбюджетные трансферты местным бюджетам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Обслуживание муниципального долга </w:t>
            </w:r>
          </w:p>
        </w:tc>
        <w:tc>
          <w:tcPr>
            <w:tcW w:w="1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 Осуществление операций по выплате процентов по муниципальным долговым обязательствам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Исполнение судебных актов по искам к муниципальным образованиям Байкаловского района о возмещении вреда, причиненного гражданину или юридическому лицу в результате незаконных действий (бездействия)  органов местного самоуправления Байкаловского района либо должностных лиц этих органов</w:t>
            </w:r>
          </w:p>
        </w:tc>
        <w:tc>
          <w:tcPr>
            <w:tcW w:w="1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 Выплаты по исполнению исполнительных документов о взыскании денежных средств за счет средств казны муниципальных образований Байкаловского муниципального района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E01A3B821B4C314BC73B9B045050240291725ADB61E2CDA6527F6126852DAH" TargetMode="External"/><Relationship Id="rId3" Type="http://schemas.openxmlformats.org/officeDocument/2006/relationships/hyperlink" Target="consultantplus://offline/ref=2F7A22A3B7266C3F7DD716DA6885E0F62B3B319E4E4DE3A095F51E167E9939DAC1ACFAF877A8F05CAC49FF4CEFr1A9K" TargetMode="External"/><Relationship Id="rId4" Type="http://schemas.openxmlformats.org/officeDocument/2006/relationships/hyperlink" Target="consultantplus://offline/ref=EE01A3B821B4C314BC73B9B045050240291725ADB61E2CDA6527F612682A911E0B225450EB3751D4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3:25:00Z</dcterms:created>
  <dc:creator>Матасова Н.Ю.</dc:creator>
  <dc:description/>
  <cp:keywords/>
  <dc:language>en-US</dc:language>
  <cp:lastModifiedBy>004yr</cp:lastModifiedBy>
  <cp:lastPrinted>2019-09-02T14:01:00Z</cp:lastPrinted>
  <dcterms:modified xsi:type="dcterms:W3CDTF">2019-09-02T09:08:00Z</dcterms:modified>
  <cp:revision>174</cp:revision>
  <dc:subject/>
  <dc:title>МИНИСТЕРСТВО ФИНАНСОВ СВЕРДЛОВСКОЙ ОБЛАСТИ</dc:title>
</cp:coreProperties>
</file>